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604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144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092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332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745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584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993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710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50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873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558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622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857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128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905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63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366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