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632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3899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6659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5562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01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9129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9571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0408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2245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2743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3691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912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7794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4275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7811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