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8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51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16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987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1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09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72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7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649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20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5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4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40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