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84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2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70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38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940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398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594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20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76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0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48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8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69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60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88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71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80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