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172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1340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5975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1192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7317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8538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6818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7175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0227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4621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121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418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5862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8898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46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