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26595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17473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58709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39365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5012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53563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44751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00579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36406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52846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2957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30636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04412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