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274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10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98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80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099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2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21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0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3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17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2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44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64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03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99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0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6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