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0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92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08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93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107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213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00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94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0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1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752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56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47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78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2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