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535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646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190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86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661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092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214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97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37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66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53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42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885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