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07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315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460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823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59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381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110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827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577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528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392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939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538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844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663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2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325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