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49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566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05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824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425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620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560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675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921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415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91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666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487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034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868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