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133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242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489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593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33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633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878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328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902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014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37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937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370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