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028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73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70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9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18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63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04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50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9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423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19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4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30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90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06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66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44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