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1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39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73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673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57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0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7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564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92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78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30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65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74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