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35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294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94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776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8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4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49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56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57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93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2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50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