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67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34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60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57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6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960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36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44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8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5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9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5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6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00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25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07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