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985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817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881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471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523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570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597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305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844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456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78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601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786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102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508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