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051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13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027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2709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637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223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679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903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46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005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986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67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572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