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173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953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072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615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024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081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190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866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044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645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154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47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886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126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692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59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97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