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929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504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846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40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364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46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84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66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939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75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851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390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259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879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62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