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07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117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519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169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793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784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316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492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17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71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938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24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48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