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397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3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690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306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942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721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816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948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082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317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658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349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649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688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100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88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99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