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912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023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482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116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103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773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165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37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725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703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646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558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923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283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083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