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10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936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477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904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1014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459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5689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497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4887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126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751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4892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33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