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2382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7470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60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4119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316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955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568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7947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447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856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0866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5844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629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6898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6715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940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371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