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727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332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4821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9182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8482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250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0770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0176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95720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782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497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003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2081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47030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377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