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57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278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229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0719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653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483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59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7624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07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79799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3331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914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3396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