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87466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61453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87222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35667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18207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69506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42697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39174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48517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50930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78339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01951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42283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35254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81918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09527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74944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