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205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439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896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63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1483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3278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253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8116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938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309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2671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5084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5826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436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26329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