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243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65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81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603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63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72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32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39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91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384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3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7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928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