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07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31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60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72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56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59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74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273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760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5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8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45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229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459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21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357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577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