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41636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53943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215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77502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48172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65874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49017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58859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72114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10570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54968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89234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82711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27135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37342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