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420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773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346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853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713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045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219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336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706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158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834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93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401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