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99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19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044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88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36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00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63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74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5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11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8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9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65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2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59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33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19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