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807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603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604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122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293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709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784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431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933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672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537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853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959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967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446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