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76884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88720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67864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25456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27542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16778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21166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25211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42477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46192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71484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41351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77442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