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230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01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299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388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838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690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022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345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202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264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762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60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068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962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878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207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702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