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4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67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78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92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781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128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83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642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23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87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595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773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07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727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67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