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40485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8547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1875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0372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9380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3129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3389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567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4300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7692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543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9238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74332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