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44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09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2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16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117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29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1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77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33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651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018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478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76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531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29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35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89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