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4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83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53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401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4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79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99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9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0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85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91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76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832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69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01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