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14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4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05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48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847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250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54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8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9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459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72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35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227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