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0216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86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5312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1555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1122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0705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7023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4479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420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5644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310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072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6693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5746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587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052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4030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