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713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575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7892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997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0612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638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625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979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202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512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6314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5421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119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4684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2607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