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452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3713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2461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2935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8082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4944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2593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4516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2049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1879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60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721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4493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