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52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690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073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68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677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18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627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226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074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996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268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60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475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475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068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325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458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