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334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9807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2821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1501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9826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466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3335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8947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4009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7453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3576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1001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6408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0089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7516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