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346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398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0210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5542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6611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6025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8318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6734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8388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123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333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5763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9464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