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001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922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270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817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044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172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467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126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87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520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704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789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303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862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02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546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477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