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6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55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101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4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86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4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27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4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24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1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8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60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18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333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78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